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urText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urText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Neue Varianten für die AK Air Kleinverteiler-Serie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sechs neuen Leergehäusevarianten AK 14 L erweitert Spelsberg die im letzten Jahr auf den Markt gebrachte AK-Kleinverteilerserie. Damit bieten sich dem Anwender weitere interessante Anwendungsmöglichkeiten, die mit dem reinen Automatenkasten oder der Plus-Variante bisher nicht abgedeckt werden konnten. Selbstverständlich sind auch die neuen Gehäuse mit dem innovativen Air-Belüftungssystem zur Kondenswasservermeidung ausgestattet. Die bewährten Vorteile und Alleinstellungsmerkmale der Kleinverteiler bleiben auch bei den neuen Leergehäusen bestehen.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ben der Variante mit Vorprägungen für Leitungseinführungen an den Stirnseiten, welche auch als Stand-alone-Gehäuse eingesetzt werden kann, gibt es auch die AK 14 L-F - Type mit offenen Stirnseiten, die mittels Kombiflansch mit weiteren AK-F-Kleinverteilern verbunden werden kann und so ideal zur Aufnahme von Reihenklemmen, Schalt- und Steuergeräten oder Messsystemen geeignet ist. 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u ist die Variante mit einer geschlossenen Stirnseite inklusive elastischer Einführungen und einer offenen Stirnseite zum Flanschen. Alle Gehäuse sind wahlweise mit grauem oder transparentem Deckel verfügbar. 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 Zubehör stehen die Normschienen der Kleinverteiler, Montageplatten und ein Scharnierset zur Verfügung, um den Deckel klappbar am Kasten zu montieren.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 14 L ist für die Innenraum- und die Freiluftinstallation gleichermaßen geeignet. Lieferbar sind die neuen Varianten ab Juni 201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ische Daten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ße: 315 x 300 x 147 m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utzart IP65, VDE und DLG zertifizie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logenfrei, UV- und witterungsbeständi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utzgrad IK 08, Schutzklasse 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Über Günther Spelsberg GmbH + Co. KG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pelsberg ist ein marktführendes Familienunternehmen der Elektroindustrie und auf den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Gebieten der Elektroinstallations- und Gehäusetechnik tätig.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pelsberg entwickelt, produziert und vertreibt Produkte und Lösungen für das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Elektrohandwerk und die Industrie.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Das Sortiment umfasst über 5.000 flächendeckend verfügbare Artikel, darunter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Abzweigdosen, Kleinverteiler, Reihenklemmen-, Zähler- und Industriegehäuse.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pelsberg steht seit 112 Jahren für Qualität, technische Leistungsfähigkeit und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Erfahrung bei der Umsetzung kundenspezifischer Projekte und verfügt über eigene VDE und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UL-zertifizierte Prüflabore.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Das Unternehmen ist weltweit mit eigenen Tochtergesellschaften und Vertriebspartnern aktiv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und beschäftigt in seiner Hauptverwaltung in Schalksmühle (NRW), dem Produktionswerk in</w:t>
      </w:r>
    </w:p>
    <w:p>
      <w:pPr>
        <w:pStyle w:val="Normal"/>
        <w:autoSpaceDE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Buttstädt (Thüringen) sowie in den Tochtergesellschaften ca. 450 Mitarbeite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tomaterial und weitere Informationen finden Sie im Internet unter </w:t>
      </w:r>
      <w:r>
        <w:rPr>
          <w:rFonts w:cs="Arial" w:ascii="Arial" w:hAnsi="Arial"/>
          <w:b/>
          <w:sz w:val="20"/>
          <w:szCs w:val="20"/>
        </w:rPr>
        <w:t>http://www.spelsberg.de/presse</w:t>
      </w:r>
      <w:r>
        <w:rPr>
          <w:rFonts w:eastAsia="Times New Roman"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akt: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/>
      </w:pPr>
      <w:r>
        <w:rPr>
          <w:rFonts w:cs="Arial" w:ascii="Arial" w:hAnsi="Arial"/>
          <w:sz w:val="20"/>
          <w:szCs w:val="20"/>
        </w:rPr>
        <w:t>Günther Spelsberg GmbH + Co. KG</w:t>
        <w:br/>
        <w:t>Jörn Lindert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iter Marketing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</w:t>
        <w:tab/>
        <w:t>+49 2355 892-190</w:t>
        <w:br/>
        <w:t>Fax</w:t>
        <w:tab/>
        <w:t>+49 2355 892-50190</w:t>
        <w:br/>
        <w:t>E-Mail</w:t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li@spelsber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Contact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Folgendes Fotomaterial ist verfügbar: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49220" cy="198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K 14 L_Grupp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07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160" w:leader="none"/>
        <w:tab w:val="right" w:pos="9072" w:leader="none"/>
      </w:tabs>
      <w:rPr>
        <w:rFonts w:ascii="Arial" w:hAnsi="Arial" w:cs="Arial"/>
        <w:b/>
        <w:b/>
        <w:sz w:val="14"/>
        <w:szCs w:val="14"/>
        <w:lang w:val="en-US"/>
      </w:rPr>
    </w:pPr>
    <w:r>
      <w:rPr>
        <w:rFonts w:cs="Arial" w:ascii="Arial" w:hAnsi="Arial"/>
        <w:b/>
        <w:sz w:val="14"/>
        <w:szCs w:val="14"/>
        <w:lang w:val="en-US"/>
      </w:rPr>
      <w:t>Günther Spelsberg GmbH + Co. KG, Marketing</w:t>
      <w:tab/>
      <w:tab/>
      <w:tab/>
      <w:t xml:space="preserve">Seite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  <w:lang w:val="en-US"/>
      </w:rPr>
      <w:t>/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4"/>
        <w:szCs w:val="14"/>
        <w:lang w:val="en-US"/>
      </w:rPr>
    </w:pPr>
    <w:r>
      <w:rPr>
        <w:rFonts w:cs="Arial" w:ascii="Arial" w:hAnsi="Arial"/>
        <w:b/>
        <w:sz w:val="14"/>
        <w:szCs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ind w:left="5664" w:hanging="0"/>
      <w:rPr>
        <w:rFonts w:ascii="Arial" w:hAnsi="Arial" w:cs="Arial"/>
        <w:b/>
        <w:b/>
        <w:bCs/>
        <w:sz w:val="36"/>
        <w:szCs w:val="36"/>
        <w:lang w:val="en-GB"/>
      </w:rPr>
    </w:pPr>
    <w:r>
      <w:rPr>
        <w:rFonts w:cs="Arial" w:ascii="Arial" w:hAnsi="Arial"/>
        <w:b/>
        <w:bCs/>
        <w:sz w:val="36"/>
        <w:szCs w:val="36"/>
        <w:lang w:eastAsia="en-US"/>
      </w:rPr>
      <w:t>Presseinformation</w:t>
    </w:r>
  </w:p>
  <w:p>
    <w:pPr>
      <w:pStyle w:val="Header"/>
      <w:rPr>
        <w:rFonts w:ascii="Arial" w:hAnsi="Arial" w:cs="Arial"/>
        <w:b/>
        <w:b/>
        <w:bCs/>
        <w:sz w:val="36"/>
        <w:szCs w:val="36"/>
        <w:lang w:val="en-GB"/>
      </w:rPr>
    </w:pPr>
    <w:r>
      <w:rPr>
        <w:rFonts w:cs="Arial" w:ascii="Arial" w:hAnsi="Arial"/>
        <w:b/>
        <w:bCs/>
        <w:sz w:val="36"/>
        <w:szCs w:val="36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qFormat/>
    <w:rPr>
      <w:rFonts w:ascii="Consolas" w:hAnsi="Consolas" w:cs="Consolas"/>
      <w:sz w:val="21"/>
      <w:szCs w:val="21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nsolas" w:hAnsi="Consolas" w:cs="Consolas"/>
      <w:sz w:val="21"/>
      <w:szCs w:val="21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Contact">
    <w:name w:val="_PR_Contact"/>
    <w:basedOn w:val="Normal"/>
    <w:qFormat/>
    <w:pPr>
      <w:keepNext w:val="true"/>
      <w:keepLines/>
      <w:tabs>
        <w:tab w:val="clear" w:pos="708"/>
        <w:tab w:val="left" w:pos="284" w:leader="none"/>
        <w:tab w:val="left" w:pos="567" w:leader="none"/>
        <w:tab w:val="left" w:pos="4451" w:leader="none"/>
        <w:tab w:val="left" w:pos="4734" w:leader="none"/>
        <w:tab w:val="left" w:pos="5018" w:leader="none"/>
      </w:tabs>
      <w:spacing w:lineRule="exact" w:line="280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i@spelsberg.de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21:00Z</dcterms:created>
  <dc:creator>Lindert, Jörn</dc:creator>
  <dc:description/>
  <cp:keywords/>
  <dc:language>en-US</dc:language>
  <cp:lastModifiedBy>Praktikant MS 2</cp:lastModifiedBy>
  <cp:lastPrinted>2016-03-02T12:53:00Z</cp:lastPrinted>
  <dcterms:modified xsi:type="dcterms:W3CDTF">2016-03-09T08:34:00Z</dcterms:modified>
  <cp:revision>3</cp:revision>
  <dc:subject/>
  <dc:title/>
</cp:coreProperties>
</file>